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My article was about the amygdala, (uh-MIG-duh-luh) a part of the brain know to perceive and express fear. Until recently, this was the only known function, but more recent studies have shown that it helps control behavior with both good </w:t>
      </w:r>
      <w:r>
        <w:rPr>
          <w:rStyle w:val="StrongEmphasis"/>
        </w:rPr>
        <w:t>and</w:t>
      </w:r>
      <w:r>
        <w:rPr/>
        <w:t xml:space="preserve"> bad stimuli. It is wired to the 5 brain regions that control the senses and the brain's planning and decision area. Many tests were done on monkeys to inform us about the amygdala, but one of the most interesting ones was when the monkeys were to play a computer game where they were shown a large amount of juice, or a much smaller one, then getting that amount of juice, and although the larger juice reward was chosen over 98% of the time by both normal monkeys, and monkeys with non-functioning amygdala, the ones with the non-functioning amygdala reacted blankly to the reward, even though they had no problem choosing.</w:t>
        <w:br/>
        <w:br/>
        <w:t xml:space="preserve">Reflection: Honestly, I don't see how I as an individual would need to know this, but it's still good that their researching it because it could later help cure things like depression, anxiety and panic disorders, and phobias, which I can relate too since I am an arachnophob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kern w:val="2"/>
        <w:sz w:val="24"/>
        <w:szCs w:val="24"/>
        <w:lang w:val="en-US"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1</Pages>
  <Words>199</Words>
  <CharactersWithSpaces>114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7:14Z</dcterms:created>
  <dc:creator/>
  <dc:description/>
  <dc:language>en-US</dc:language>
  <cp:lastModifiedBy/>
  <dcterms:modified xsi:type="dcterms:W3CDTF">2011-02-14T19:44:15Z</dcterms:modified>
  <cp:revision>1</cp:revision>
  <dc:subject/>
  <dc:title/>
</cp:coreProperties>
</file>